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  <w:sz w:val="16"/>
          <w:szCs w:val="16"/>
        </w:rPr>
        <w:t xml:space="preserve">Blaine Thompson – Fort Wayne, Indiana – </w:t>
      </w:r>
      <w:hyperlink r:id="rId2">
        <w:r>
          <w:rPr>
            <w:rStyle w:val="InternetLink"/>
            <w:rFonts w:cs="Garamond" w:ascii="Garamond" w:hAnsi="Garamond"/>
            <w:b/>
            <w:sz w:val="16"/>
            <w:szCs w:val="16"/>
          </w:rPr>
          <w:t>irw@well.com</w:t>
        </w:r>
      </w:hyperlink>
    </w:p>
    <w:tbl>
      <w:tblPr>
        <w:tblW w:w="144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"/>
        <w:gridCol w:w="779"/>
        <w:gridCol w:w="1588"/>
        <w:gridCol w:w="394"/>
        <w:gridCol w:w="1324"/>
        <w:gridCol w:w="1416"/>
        <w:gridCol w:w="815"/>
        <w:gridCol w:w="620"/>
        <w:gridCol w:w="2233"/>
        <w:gridCol w:w="4518"/>
      </w:tblGrid>
      <w:tr>
        <w:trPr>
          <w:tblHeader w:val="true"/>
        </w:trPr>
        <w:tc>
          <w:tcPr>
            <w:tcW w:w="14430" w:type="dxa"/>
            <w:gridSpan w:val="10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ircheck List</w:t>
            </w:r>
          </w:p>
        </w:tc>
      </w:tr>
      <w:tr>
        <w:trPr>
          <w:tblHeader w:val="true"/>
        </w:trPr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all Letters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equency</w:t>
            </w:r>
          </w:p>
        </w:tc>
        <w:tc>
          <w:tcPr>
            <w:tcW w:w="1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ity</w:t>
            </w:r>
          </w:p>
        </w:tc>
        <w:tc>
          <w:tcPr>
            <w:tcW w:w="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ate</w:t>
            </w:r>
          </w:p>
        </w:tc>
        <w:tc>
          <w:tcPr>
            <w:tcW w:w="1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mat</w:t>
            </w:r>
          </w:p>
        </w:tc>
        <w:tc>
          <w:tcPr>
            <w:tcW w:w="1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irshift</w:t>
            </w:r>
          </w:p>
        </w:tc>
        <w:tc>
          <w:tcPr>
            <w:tcW w:w="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nutes</w:t>
            </w:r>
          </w:p>
        </w:tc>
        <w:tc>
          <w:tcPr>
            <w:tcW w:w="2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J or Programming</w:t>
            </w:r>
          </w:p>
        </w:tc>
        <w:tc>
          <w:tcPr>
            <w:tcW w:w="4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BL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erkeley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A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mooth Jazz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August 27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ve Freema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CIY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ansas City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mooth Jazz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July 03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chelle Chas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CIY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ansas City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mooth Jazz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July 03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erry Jone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DHL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2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hester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ountry/Farm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uly 27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ob Buck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DM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lla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X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January 01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DWB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1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nne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July 23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on Londo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EO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8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lla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X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970'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January 01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atie Harri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FRC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61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A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op 40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July 17, 198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obby Ocea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JKK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0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lla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X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 Hit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January 01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KSS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nta Fe/Albuquerqu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M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October 14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eff Andrew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LSE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1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hester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al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uly 27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nnesota Public Radio - Classical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LUV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8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lla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X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 Hit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January 01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n Berli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MEL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A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Urban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June 07, 1994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 Zoo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MVK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lla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X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Oldie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January 02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ade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NU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8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lla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X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azz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January 01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 Year's Day Part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NX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3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Los Angele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A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op 40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August 25, 1983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chael Sheehy -&gt; Todd Park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mat change to Top 40. 21 minutes/Michael Sheehy + 69 minutes/Todd Parker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NXR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hester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andard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uly 27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y Arch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NXR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8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hester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andard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uly 27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aury in the Morning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NXR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hester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andard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uly 27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ve Gardn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ODJ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3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Los Angele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A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ldie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March 07, 199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arlie Tuna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OTR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4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n Luis Obisp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A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AA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July 27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are Har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PL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9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lla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X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January 04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Lisa Taylor -&gt; Jake Daniel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30 minutes/Lisa Taylor + 15 minutes/Jake Daniels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QQL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nne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ldie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July 23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n Donova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Kool 108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RLA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1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Los Angele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A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op 40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June 16, 196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asey Kasem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RLD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8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lla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X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January 04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RLD Afternoon New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ROC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34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hester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uly 27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ush Limbaugh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Syndicated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ROC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hester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July 22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ohnny Be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ROC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hester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uly 27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ill Davi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SCS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lla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X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January 04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my B.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VIL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3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lla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X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January 02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Gene and Juli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WWK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hester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uly 27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enny Fost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ZMP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4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lla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X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sian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January 02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ollywood Hollywood with Mita Jayaswai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AAG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4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Galesburg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August 12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ason Broning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AI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2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eligiou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May 24, 200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 Air with Ssean Heriott and Wendy Wise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AJ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5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May 07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r. Dav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AJ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5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February 16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raig Alle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Love Songs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AOA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elbour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May 05, 200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Unidentified Male DJ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AOA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elbour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May 05, 200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mon Fre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APL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5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ppleton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January 02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Pete Burn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BB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78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September 22, 201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elicia Middlebrooks and Pat Cassid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BB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78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September 22, 201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ob Conwa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BEZ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1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P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May 24, 200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ver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Global Overnigh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15 minutes/Channel Africa + 30 minutes/China Radio International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BG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Peoria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August 12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Greg Robert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The All New B-92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BIG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0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ashington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C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ldie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May 12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lland Cooke -&gt; Johnny Dark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 minutes/Holland Cooke + 35 minutes/Johnny Dark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BN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9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PR/Jazz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May 07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flight (Hosted by Lee Burdorf)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BNQ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1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loomington/Normal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August 12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Patty Pen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BO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9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/Jazz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October 29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e Burnt Toast Show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http://www.btshow.net/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BO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9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Eclectic/Freeform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December 08, 200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Little Brother Radio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E-mail for playlist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BO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9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Eclectic/Freeform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May 09, 200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cott Young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Saturday Fade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BO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9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/Jazz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August 22, 200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oug Grub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All That Jazz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BO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9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Eclectic/Freeform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July 24, 201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e Burnt Toast Show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http://www.btshow.net/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BO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9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/Jazz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November 27, 201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e Burnt Toast Show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http://www.btshow.net/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BTU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3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May 24, 200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Star Spangled Banner 8:30PM - 10:00PM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BYR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8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 Roc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March 20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per Dav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BY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0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outh Bend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June 16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ody Austin and Deb Mile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BY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0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outh Bend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February 19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ody (Austin) and Deb (Miles)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CBS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1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 York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Y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ldie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June 27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orm N. Nit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CFL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0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op 40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March 15, 197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Larry Lujack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Last show as Top 40. 2PM - 3PM and 4PM - 5PM. Have yet to find 3PM - 4PM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CFS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5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November 22, 200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Day two of "WCFS-FM" call letters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CKZ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November 11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o Valentin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CKZ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July 18, 2000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Phlash Phelps, Trip, and Courtne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First day. Phlash left "Z-102.3" one month later on 8/18/2000. (7:39AM - 9:59AM)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CKZ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August 10, 2000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Phlash Phelp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11 minute gap between 45 minute sides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CKZ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August 18, 2000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Phlash Phelps, Trip, and Courtne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Last Phelps show before moving to XM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CKZ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February 23, 200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Z 102.3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CKZ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March 11, 200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CKZ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4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August 31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oc Wes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Switch to Rock 104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CPQ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9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nc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September 22, 201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Luis 2 Liv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CSF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8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oliet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April 13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ver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CS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Portland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E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November 02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ver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"Mr. T" (Tim Moore) and "The Q-Twins"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CS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Portland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E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December 06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eff Parson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CS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4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etroit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 Roc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February 23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Unsure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arl Coffe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DD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September 09, 2005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I Fall to Pieces" (Patsy Cline) loop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DD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September 11, 2005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Ain't No Mountain High Enough" (Marvin Gaye/Tammi Terrell) loop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DD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September 15, 2005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Born to Be Wild" (Steppenwolf) loop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D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8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efianc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H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December 09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DJ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February 16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Phlash Phelps and Trip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Phlash visits Fort Wayne. Scoped. 41 minutes lo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DJ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March 20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umm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Fort Wayne's Ten Most Wanted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DJ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March 21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cotty T. &amp; Susa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Scotty T = PD Scott Thomas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DJ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March 28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umm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DJ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May 02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is Cag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DJ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July 30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Standing Outside a Broken..." (Primitive Radio Gods) loop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DJ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July 30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85 minutes/Comedy Polka loop + 5 minutes/"I Love Rock and Roll" (Joan Jett) loop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DJ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July 31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That's What Friends Are For" (Dionne Warwick) loop + reimaged signon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DJ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September 23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Nature sounds loop with occasional so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DJ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September 24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Nature sounds loop with occasional so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DJ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dern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April 13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m Stock (Jones Radio Network)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Last day as Modern AC/"Storm 106.3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BN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incinnati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H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une 10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ay Gilber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BN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incinnati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H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December 03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e Dawn Patrol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J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March 12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asel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J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March 20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asel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J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March 30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asel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J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March 31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ver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chael Dea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J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May 07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chael Dea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J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May 07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eb Mill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J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March 03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ancow Mull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Syndicated. First day as a WEJE affiliate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J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July 03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ancow Mull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Syndicated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J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December 11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asel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J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December 28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asel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J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April 08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chael Dea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J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March 11, 200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chael Dean/Lovelin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Extreme Essentials" (local music) + 110 minutes/Loveline. Last night as WEJE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J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March 12, 200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.J. Fabini &amp; Mac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First morning with WEJE calls on 102.3fm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J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March 12, 200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ver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WEJE calls move from 96.3fm to 102.3fm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NS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dian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January 28, 2005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ver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ngela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RV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5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 Hit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September 22, 201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cott Macke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X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August 22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X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August 22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X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3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dian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October 31, 200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Christmas music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ZR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Green Bay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anuary 04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ver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FGA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May 26, 2005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Loop of construction sounds before sign-on on 5/27/2005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FGA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May 27, 2005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/Chris Cor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Stunt Format, Sign-on, then Jim Irizarry ("Chris Cord")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FGA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May 27, 2005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ver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Loop of construction sounds before sign-on on 5/27/2005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FGA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May 27, 2005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im Irizarry ("Chris Cord")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Debut Broadcast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FW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 Hit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March 21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ob and Tom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Syndicated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FW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 Hit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March 22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is Lov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FW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 Roc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June 03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ob and Tom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Syndicated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FW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 Hit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December 17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ob and Tom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Syndicated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FW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 Roc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February 12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att Quin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GBJ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October 16, 200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andy Aloma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GBK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8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AA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February 18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GL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25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August 26, 1994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Paul Phillip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GL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anuary 11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GL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January 12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Z-102.3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GL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March 08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GL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March 09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o Valentin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GN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72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February 09, 2000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e Bob Collins Show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The death of Bob Collins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GN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72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May 24, 200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ohn William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John Williams in for Spike O'Dell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GN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72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February 18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e Spike O'Dell Radio Program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HEN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yracus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Y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une 10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ver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"The End" Alternative format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HFS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9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altimor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D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May 12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ve Marsh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HHH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dian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Urban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February 07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b Blai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HLY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58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outh Bend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andard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June 22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3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CK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40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cranton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PA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ldie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August 12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oug Lan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CR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8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dian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al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August 19, 200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athryn Rya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F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31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dian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August 08, 196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ay Reynold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T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1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dian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Variety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August 18, 200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VK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noxvill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une 10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lheim and Wal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X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1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Green Bay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January 02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tis Da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X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1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Green Bay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anuary 04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tis Da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X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1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shkosh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January 05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n the Ma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JF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December 17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iff Jackso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Night Grooves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JF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December 22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Geno Burges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JF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January 22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First day as "The New Hot 107.9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JF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January 23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Day after changing to "Hot" moniker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JF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February 05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Geno Burges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JF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May 27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andy Aloma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Shuffle Weekend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JF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September 18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asel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JF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February 29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a Amini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JF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August 20, 200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is Cruis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JF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August 22, 200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"Open House Party"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Open House Party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JJK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4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dian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 Hit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January 12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JJK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4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dian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 Hit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August 19, 200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eve Canno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JMK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4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ldie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April 25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ohn "Records" Landeck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KBQ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4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. Lou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April 22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.C. "The Wild Child"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KBQ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4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. Lou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April 23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oe DeNiro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KPK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Petoskey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anuary 27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b Weav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KQ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1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July 15, 201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Transition to new ownership. No "Q101" bran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KSZ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5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Green Bay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January 02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dji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KTU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3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 York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Y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Oldie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February 10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igno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ign on as 103.5 'KTU "The Beat of New York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KTU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3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 York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Y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Oldie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November 29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llywood Hamilto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LHK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dian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January 12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LS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ig Band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May 02, 1962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ick Biondi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LS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4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 Hit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July 17, 201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om O'Tool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LTL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8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AA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May 24, 200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ver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AD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2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adison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January 06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Zak Roger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AL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63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ashington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C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October 27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(Frank) Harden, (Tim) Brant, and (Andy) Park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March 20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aptain Chri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March 31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is Tyl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April 08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Phil Lindse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April 08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arly Butch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May 02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Phil Lindse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May 07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aptain Chri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August 23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arly Butcher and Tony Richards ("Those Two Guys")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Reunion Show. Some minor gaps between sides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October 23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oyot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December 12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oe Nast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istma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December 24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 Christmas Part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une 15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oom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October 02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oe Nast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Friday Afternoon at the 80's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October 15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arly Butcher and J.C. Bak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October 16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aptain Chri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December 21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"Mad" Tony Wayn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February 10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oom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March 29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oe Nast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April 09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aptain Chri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July 16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oe Nast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Last show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February 22, 200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oom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May 14, 200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rady Garriso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May 18, 200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oom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May 30, 200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oom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une 18, 200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raig Morrison and Samantha Adam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Craig and Sam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anuary 21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rina Neele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February 29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rina Neele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February 29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oom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August 20, 200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oom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R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arion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of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January 19, 2000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MXV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5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 York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Y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June 27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n Taylo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NA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28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shkosh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January 03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im Bai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NBC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66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 York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Y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October 30, 1984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lfman Jack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NDV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2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outh Bend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February 18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aleb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NFZ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4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noxvill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June 09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NFZ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4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noxvill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une 10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om Mill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The Morning Edge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NH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August 17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NH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August 21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 -&gt; Man at Larg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20 minutes/"Rumors" (Timex Social Club) loop + 25 minutes/Man at Large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NH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August 21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Rumors" (Timex Social Club) loop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NH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September 07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Jo and DJ Wick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NH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February 29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eristan Baker ("Big Kess")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NH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November 27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Wild Turkey Mix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NOU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3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dian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March 28, 2000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arty McKnight and Jana Sutt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irst day as "Radio Now 93.1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NOU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3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dian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January 28, 2005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ver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Unidentified Male DJ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NOU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0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dian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October 31, 200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NSN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1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outh Bend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February 19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ack, Shelli, and Bruc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Jack is on vacation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NTR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dian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dult Hit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August 18, 200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.C.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NUR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9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Eclectic/Freeform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February 18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Unidentified Male DJ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PR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September 22, 200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Power 102.3" Second night on the air. 6:33pm - 8:03pm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PR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September 22, 200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Power 102.3" Second night on the air. 10:00pm - 10:45pm / 11:15pm - 12:00am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PR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September 23, 200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Power 102.3" Third night on the air. 7:00pm - 8:30pm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February 23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ay Walker and The Good Morning Team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February 23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ver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is Underwoo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March 08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n Gregor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March 08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ver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is Underwoo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March 23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is Underwoo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Last show. 1:40AM - 5:00AM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April 08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Paul Phillip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August 04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ver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oey Reynold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Satellite. First night on WOWO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June 01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lyin' Brian Walsh and Sam DeVincen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Little Red Barn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December 07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lyin' Brian Walsh and Sam DeVincen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Litlte Red Barn." Last show after Sam DeVincent's death.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December 22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ve Mac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April 16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portsTalk -&gt; Komets Hocke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75 minutes/SportsTalk + 15 minutes/Komet Hockey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September 21, 200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ve Mac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March 26, 2004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ean Hannity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Syndicated, but Hannity was Live at WOWO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March 17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e Pat White Show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Tenth Anniversary Show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une 19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Glenn Beck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Syndicated, but Beck was Live at WOWO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September 04, 200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arly Butcher/Fort Wayne's Morning New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The Death of Bob Sievers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anuary 21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e Pat White Show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February 22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e Pat White Show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March 07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arly Butcher/Fort Wayne's Morning New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W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9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February 20, 200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Pat Whit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OZW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7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outh Bend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June 22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PCD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8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ampaign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Urban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July 06, 200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PGC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5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ashington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C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May 10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onnie Simpso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PLJ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5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 York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Y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May 23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cott Shannon and Todd Pettengill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emorial Day Blast Off/Flush the Format Friday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PLJ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5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 York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Y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July 08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eff Cruz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QF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1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dian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 Roc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February 07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n Steven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QHK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38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March 20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Paul Phillips -&gt; Dr. Laura Schlessing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60 min./Paul Phillips + 31 min./Dr. Laura. Phillips = 20 min. gap between sides. Last day of Talk format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QHK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5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May 06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n Austin and B.J. Ston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First morning with Dan Austin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QHK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5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October 29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ark Alle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QXR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 York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Y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al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May 30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Lloyd Mos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RBR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3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outh Bend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February 18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"Reverend Ryno" (The Church of Rock)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RNR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3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nn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D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AA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July 26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ver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J Phil/Dominick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30 minutes/DJ Phil + 60 minutes/Dominick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RO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4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Green Bay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January 02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Lite 94.3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RR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8.5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incinnati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H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une 10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eff Davi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RST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shkosh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PR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January 05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Larry Meill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RZ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3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dian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March 24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ck 'n Gunn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SB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outh Bend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June 22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rive Home News -&gt; Weekday Sportsbe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12 minutes/Drive Home News + 80 minutes/Weekday Sportsbeat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SB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outh Bend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February 19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T in the Morning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SH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ee Note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December 29, 2003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ee Note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60 minutes/Holiday Music + 30 minutes/Bob and Sheri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SHY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ldie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September 15, 2005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SIA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8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 York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Y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AA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April 12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Vanessa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SKL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2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nvill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ldie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July 06, 200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ve Sander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Syndicated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SMK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9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outh Bend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Oldie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February 18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Waitt Radio Networks' MOViN' satellite format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SSR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oliet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April 14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ver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STO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Evansvill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August 16, 200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r. Dav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TA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10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eveland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H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ews/Tal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uly 29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r. Laura Schlessing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Satellite. First night as WTAM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TOP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4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ashington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C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l New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October 27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ke Moss and Catherine Catalan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UBU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outh Bend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Urban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June 22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VB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Oldie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December 08, 200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"Commercial Free Saturday Night Fever Mix"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VB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Oldie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anuary 21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ur O'Clock Retro Remix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VB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hythmic Oldie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July 03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andy Aloma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4 o'clock Retro Remix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VB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dult Hit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turday, September 27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First day of Adult Hits-format "Joe-FM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VP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88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outh Bend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PR/Jazz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February 19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 Editio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Local Host: Michael Linville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WAX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2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uluth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March 05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l commercials loop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WDC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26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ashington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C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andard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April 03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Eddie Gallagh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WGL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August 30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All Frank Sinata songs in preparation for format change to Standards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WLV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62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outh Bend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of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June 16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WWD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March 12, 200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ver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Kevin Jame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First day of Country format and WWWD call letters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WWD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March 12, 200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av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First day of Country format and WWWD call letters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WWD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March 01, 2002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Construction Noises, Movie Promos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WWD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6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March 01, 2002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Construction Noises, music, TV Theme Songs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XK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3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uesday, May 07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uzz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XK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andard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August 30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All Frank Sinata songs in preparation for format change to Standards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XK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 Hit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August 18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102.9 Mike FM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XK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 Hit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August 18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102.9 Mike FM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XK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 Hit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August 20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102.9 Mike FM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XK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August 30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All Frank Sinata songs in preparation for format change to Standards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XK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3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August 30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Songs with "Rock" in them. Format changed from CHR to Rock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XK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3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August 31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one 'n Doc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First day as "Rock 104" back on 103.9fm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XK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3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August 31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ason Le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First day as "Rock 104" back on 103.9fm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XLC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June 11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aron Thoma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"XLC-FM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XR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3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AA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September 22, 201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om Mark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XTR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4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ashington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DC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July 18, 199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"The New Z-104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XTW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August 17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bro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XTW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August 20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ason Lee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XTW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August 31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.J. Fabini, Jason Lee, Matthew Albro, et al.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Last night as alternative format "X-102.3" into first moments of new Spanish format under new ownership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XTW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lternativ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August 31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.J. Fabini, Jason Lee, Matthew Albro, et al.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Last night as alternative format "X-102.3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XXI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370a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Rochester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Y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P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November 25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Jim McGrath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"Blues Spectrum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YL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3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August 17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Lauree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YL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3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August 18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arah Lau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Last day of on-air DJ's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YL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3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August 18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an at Large and Sarah Lauer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Last day of on-air DJ's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YL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3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August 20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Automated until format change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YL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3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Ho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unday, August 20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ekend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Automated until format change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YLT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3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ing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August 31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ver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Songs with "Rock" in them. Format changed from CHR to Rock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YSR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4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t Wayne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mat Change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June 07, 1999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rning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o Kelly and Melissa McKee (Kelly and McKee)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 Last 18 minutes are new Rhythmic Oldies format, as "Groovin' Oldies Y-94"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YSY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970'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April 09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Bob Zach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YSY-FM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7.9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icago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L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970's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ednesday, June 11, 199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tunt Format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ormat change not included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YXB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5.7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dianapolis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oft AC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Friday, March 24, 2006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idday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Eric Garnes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ZEE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4.1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adison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I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hursday, December 31, 199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fternoon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Tommy Bo Dean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WZOW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102.3fm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South Bend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IN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Classic Rock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Monday, February 18, 200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Nights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Automated</w:t>
            </w:r>
          </w:p>
        </w:tc>
        <w:tc>
          <w:tcPr>
            <w:tcW w:w="4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16"/>
                <w:szCs w:val="16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6"/>
                <w:szCs w:val="16"/>
              </w:rPr>
              <w:t>Original recording.</w:t>
            </w:r>
          </w:p>
        </w:tc>
      </w:tr>
    </w:tbl>
    <w:p>
      <w:pPr>
        <w:pStyle w:val="Normal"/>
        <w:spacing w:before="0" w:after="20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w@wel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06:00Z</dcterms:created>
  <dc:creator>Me</dc:creator>
  <dc:description/>
  <cp:keywords/>
  <dc:language>en-US</dc:language>
  <cp:lastModifiedBy>Me</cp:lastModifiedBy>
  <dcterms:modified xsi:type="dcterms:W3CDTF">2013-12-14T22:52:00Z</dcterms:modified>
  <cp:revision>6</cp:revision>
  <dc:subject/>
  <dc:title/>
</cp:coreProperties>
</file>