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72"/>
        </w:rPr>
        <w:t>AM</w:t>
      </w:r>
      <w:r>
        <w:rPr>
          <w:rFonts w:cs="Courier New" w:ascii="Monospac821 BT" w:hAnsi="Monospac821 BT"/>
          <w:b/>
          <w:bCs/>
          <w:sz w:val="28"/>
        </w:rPr>
        <w:t xml:space="preserve">     </w:t>
      </w:r>
      <w:r>
        <w:rPr>
          <w:rFonts w:cs="Courier New" w:ascii="Monospac821 BT" w:hAnsi="Monospac821 BT"/>
          <w:b/>
          <w:bCs/>
          <w:i/>
          <w:iCs/>
          <w:sz w:val="48"/>
        </w:rPr>
        <w:t>Pacific Daylight Time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>NMC   day: 8682  12730  17151.2  22527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   </w:t>
      </w:r>
      <w:r>
        <w:rPr>
          <w:rFonts w:cs="Courier New" w:ascii="Monospac821 BT" w:hAnsi="Monospac821 BT"/>
          <w:b/>
          <w:bCs/>
          <w:sz w:val="28"/>
        </w:rPr>
        <w:t>night: 4346  8682   12730    17151.2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>12:50 AM   (0750)  TEST PATTERN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 xml:space="preserve">12:55 AM   (0755)  5:00 PM TROP SURFACE ANALYSIS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08 AM   (0808)  24HR SURFACE PROG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18 AM   (0818)  24HR WIND/WAVE PROG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28 AM   (0828)  48HR 500MB PROG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38 AM   (0838)  48HR SURFACE PROG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48 AM   (0848)  48HR WIND/WAVE PROG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58 AM   (0858)  48HR WAVE PERIOD PROG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08 AM   (0908)  11:00 PM SATELLITE IMAGE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>2:19 AM   (0919)  11:00 PM SURFACE ANALYSIS (NE PACIFIC)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>2:32 AM   (0932)  11:00 PM SURFACE ANALYSIS (NW PACIFIC)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44 AM   (0944)  11:00 PM SATELLITE IMAGE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55 AM   (0955)  TROP 24HR WIND/WAVE PROG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3:08 AM   (1020)  TROP 48HR WV PERIOD                   </w:t>
      </w:r>
    </w:p>
    <w:p>
      <w:pPr>
        <w:pStyle w:val="HTMLPreformatted"/>
        <w:rPr>
          <w:rFonts w:cs="Courier New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00 AM   (1100)  TEST PATTERN   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04 AM   (1104)  BROADCAST SCHEDULE (PART 1)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15 AM   (1115)  BROADCAST SCHEDULE (PART 2)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26 AM   (1126)  REQUEST FOR COMMENTS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37 AM   (1137)  PRODUCT NOTICE BULLETIN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48 AM   (1148)  11 PM TROP SURFACE ANALYSIS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58 AM   (1158)  TROP 48/72HR WIND/WAVE PROG           </w:t>
      </w:r>
    </w:p>
    <w:p>
      <w:pPr>
        <w:pStyle w:val="HTMLPreformatted"/>
        <w:rPr>
          <w:rFonts w:cs="Courier New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30 AM   (1430)  TEST PATTERN   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38 AM   (1438)  LATEST SATELLITE IMAGE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48 AM   (1449)  LATEST SATELLITE IMAGE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00 AM   (1500)  5:00 AM SEA STATE ANALYSIS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10 AM   (1510)  TROP 24HR WIND/WAVE PROG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20 AM   (1520)  5:00 AM SURFACE ANALYSIS (NE PACIFIC)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33 AM   (1533)  5:00 AM SURFACE ANALYSIS (NW PACIFIC)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45 AM   (1545)  5:00 AM 500MB ANALYSIS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55 AM   (1555)  TROP CYC DANGER AREA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9:08 AM   (1608)  5:00 AM TROP SURFACE ANALYSIS         </w:t>
      </w:r>
      <w:r>
        <w:br w:type="page"/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72"/>
        </w:rPr>
        <w:t>PM</w:t>
      </w:r>
      <w:r>
        <w:rPr>
          <w:rFonts w:cs="Courier New" w:ascii="Monospac821 BT" w:hAnsi="Monospac821 BT"/>
          <w:b/>
          <w:bCs/>
          <w:sz w:val="28"/>
        </w:rPr>
        <w:t xml:space="preserve">     </w:t>
      </w:r>
      <w:r>
        <w:rPr>
          <w:rFonts w:cs="Courier New" w:ascii="Monospac821 BT" w:hAnsi="Monospac821 BT"/>
          <w:b/>
          <w:bCs/>
          <w:i/>
          <w:iCs/>
          <w:sz w:val="48"/>
        </w:rPr>
        <w:t>Pacific Daylight Time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>NMC   day: 8682  12730  17151.2  22527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   </w:t>
      </w:r>
      <w:r>
        <w:rPr>
          <w:rFonts w:cs="Courier New" w:ascii="Monospac821 BT" w:hAnsi="Monospac821 BT"/>
          <w:b/>
          <w:bCs/>
          <w:sz w:val="28"/>
        </w:rPr>
        <w:t>night: 4346  8682   12730    17151.2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 xml:space="preserve">12:30 PM   (1930)  TEST PATTERN                          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 xml:space="preserve">12:33 PM   (1933)  24HR SURFACE PROG                     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 xml:space="preserve">12:43 PM   (1943)  24HR WIND/WAVE PROG                   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  <w:t xml:space="preserve">12:53 PM   (1953)  48HR 500MB PROG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03 PM   (2003)  48HR SURFACE PROG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13 PM   (2013)  48HR WIND/WAVE PROG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23 PM   (2023)  48HR WAVE PERIOD PROG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33 PM   (2033)  96HR 500 MB PROG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43 PM   (2043)  96HR SURFACE PROG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1:53 PM   (2053)  96HR WIND/WAVE PROG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03 PM   (2103)  96HR WAVE PERIOD PROG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13 PM   (2113)  LATEST SATELLITE IMAGE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>2:24 PM   (2124)  11:00 AM SURFACE ANALYSIS (NE PACIFIC)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>2:37 PM   (2137)  11:00 AM SURFACE ANALYSIS (NW PACIFIC)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49 PM   (2149)  TROP 00/24HR WIND/WAVE PROG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2:59 PM   (2159)  TROP 48/72HR WIND/WAVE PROG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3:12 PM   (2212)  11 AM TROP SURFACE ANALYSIS           </w:t>
      </w:r>
    </w:p>
    <w:p>
      <w:pPr>
        <w:pStyle w:val="HTMLPreformatted"/>
        <w:rPr>
          <w:rFonts w:ascii="Monospac821 BT" w:hAnsi="Monospac821 BT" w:cs="Courier New"/>
          <w:b/>
          <w:b/>
          <w:bCs/>
          <w:sz w:val="28"/>
        </w:rPr>
      </w:pPr>
      <w:r>
        <w:rPr>
          <w:rFonts w:cs="Courier New" w:ascii="Monospac821 BT" w:hAnsi="Monospac821 BT"/>
          <w:b/>
          <w:bCs/>
          <w:sz w:val="28"/>
        </w:rPr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00 PM   (2300)  TEST PATTERN   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04 PM   (2304)  LATEST SST ANALYSIS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14 PM   (2314)  LATEST SST ANALYSIS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24 PM   (2324)  BROADCAST SCHEDULE (PART 1)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4:35 PM   (2335)  BROADCAST SCHEDULE (PART 2)           </w:t>
      </w:r>
    </w:p>
    <w:p>
      <w:pPr>
        <w:pStyle w:val="HTMLPreformatted"/>
        <w:rPr>
          <w:rFonts w:cs="Courier New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30 PM   (0230)  TEST PATTERN        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35 PM   (0235)  TROP 00/24HR WIND/WAVE PROG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48 PM   (0248)  LATEST SATELLITE IMAGE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7:59 PM   (0259)  LATEST SATELLITE IMAGE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10 PM   (0310)  5:00 PM SEA STATE ANALYSIS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20 PM   (0320)  5:00 PM SURFACE ANALYSIS (NE PACIFIC)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33 PM   (0333)  5:00 PM SURFACE ANALYSIS (NW PACIFIC)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45 PM   (0345)  5:00 PM 500MB ANALYSIS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8:55 PM   (0355)  TROP CYC DANGER AREA                  </w:t>
      </w:r>
    </w:p>
    <w:p>
      <w:pPr>
        <w:pStyle w:val="HTMLPreformatted"/>
        <w:rPr>
          <w:rFonts w:ascii="Monospac821 BT" w:hAnsi="Monospac821 BT"/>
          <w:b/>
          <w:b/>
          <w:bCs/>
          <w:sz w:val="28"/>
        </w:rPr>
      </w:pPr>
      <w:r>
        <w:rPr>
          <w:rFonts w:eastAsia="Monospac821 BT" w:cs="Monospac821 BT" w:ascii="Monospac821 BT" w:hAnsi="Monospac821 BT"/>
          <w:b/>
          <w:bCs/>
          <w:sz w:val="28"/>
        </w:rPr>
        <w:t xml:space="preserve"> </w:t>
      </w:r>
      <w:r>
        <w:rPr>
          <w:rFonts w:cs="Courier New" w:ascii="Monospac821 BT" w:hAnsi="Monospac821 BT"/>
          <w:b/>
          <w:bCs/>
          <w:sz w:val="28"/>
        </w:rPr>
        <w:t xml:space="preserve">9:08 PM   (0408)  TROP 48HR WIND/WAVE PROG              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spac821 B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42:00Z</dcterms:created>
  <dc:creator>Paul Kamen</dc:creator>
  <dc:description/>
  <cp:keywords/>
  <dc:language>en-US</dc:language>
  <cp:lastModifiedBy>Paul Kamen</cp:lastModifiedBy>
  <cp:lastPrinted>2000-06-26T13:47:00Z</cp:lastPrinted>
  <dcterms:modified xsi:type="dcterms:W3CDTF">2004-06-22T06:42:00Z</dcterms:modified>
  <cp:revision>2</cp:revision>
  <dc:subject/>
  <dc:title>PT</dc:title>
</cp:coreProperties>
</file>