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 M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AND PROPUL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RFACE PROPELL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NESON MARIN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bruary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Arneson Marine Inc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been developed for the exclusive use of Arne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ine customers.  Arneson Marine Inc. makes no claims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idity or accuracy of the results of this program, and t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ibility for any consequential loss or damage as a resul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pplication assistance, please contact your Arneson Marin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 Arneson Marine Sale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Office: 29485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ugene, Oregon 9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3) 461-2223   fax: (503) 4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x 171 242 ARNES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Sales Office: 2850 N.E. 187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 Miami Beach, Florida 33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305) 935-1336   fax: (305) 932-4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time module BRUN30.EXE is copyright (C)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ile ADVBAS.EXE is copyright (C) 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 is written by Paul Kamen, who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819 Addison Street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keley, CA 94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415) 540-7968   fax: (415) 540-6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se instructions, type PRINT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ck Start 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Entry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Options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preting the Results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istance and Engine Files 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Registration Form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START 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ree files are required to run AMI: AMI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UN30.EXE, and ADVBAS.EXE.  Copy all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directory you would like to work in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drive, and type "AMI"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files - TESTBOAT.AMI, TESTFILE.EH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.ENG files are input, resistance, and engin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may be called from within the progra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red to confirm proper operation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R.DOC file, and is displayed by mea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.BAT batch file and READ.COM, a file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ility.  The file PRINTDOC.BAT sends the USE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begins in the resistance scree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right/left cursor to move to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ulsion screen mode.  Numeric keys, enter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up/down cursor keys control data in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ash key &lt; / &gt; accesses the command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data entry is in English units, speed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ts, displacement is in pou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VIEW 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I performs two basic calculations: Esti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of a planing vessel using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short form" Savitsky method, and estim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rformance of a surface-piercing propell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ed dimensions.   Various additional fa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omputed.  These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Lift and drag from trim tabs, if f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ft force and moment are used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ed trim and re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An empirical wave drag term for lower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lications.  This is the "M-fa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veloped by Blount and F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Air resistance, based on estim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ntal area and a drag coefficient of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Appendage resistance, based on the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kegs of Arneson Surface Dri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Aeration correction, which is a re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ictional resistance to ac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drying out" of the full length of the 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certain high-speed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Frictional wake fraction.  This is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calculated displacement boundary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ckness at the transom, and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 dissipated across the propeller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 average effective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MI does not directly compute the estimated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optimal propeller dimensions. 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ze a specified combination of vessel, eng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ller, and drive parameter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cessarily a great deal of "intelligent" guess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quired to arrive at an optimal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elements.  See the section "Interpr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"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NTR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input area of the screen is the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lumn. To input a value, move the highl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label for the desired parameter, and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umber (or file name).  The enter key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turn key or "down and right arrow" key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boards) will cause the new value to be acce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y the program.  An additional key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 key will move the cursor down one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 and down cursor control keys als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sor, but are not active while entering a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utput area is the right-hand column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w mostly zeros until sufficient paramet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defined to perform the required 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ults are updated immediately whenev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is input.  A click is genera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calculation is complete.  Note that on PC or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ass machines, it is advisable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lick and the display update before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itional keystrokes.  Display update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low on a floppy drive machine when using .EH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ENG files, which must be read from disk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pulsion calculations are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is version of AMI (version 1.1), al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ry is in English units, speeds are in kno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 output is in English units.  A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 of input parameter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ssel Speed: Speed in knots (1 knot = 1.1508 M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BP: "Length Between Perpendiculars, in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small craft, use estimated wat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ength.  This value is not used in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culations except speed/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cement/length, and Frou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s, which are for inform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CG: Distance from the bottom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nsom to the Longitudinal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vity, in feet.  If there are trans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eps or a pin-tail or re-entrant transom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s necessary to estimate the loca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quivalent" straight single tran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cement: Total vessel weight, in pounds (2204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b/metric ton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 beam: Maximum chine beam, in feet. Include 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ray strakes which have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dening the planing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adrise: Deadrise angle in degrees, at the lo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imum chine beam.  The angle should b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point on the keel at centerline to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chine strake.  (Therefore a boa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rounded section at the keel and large sp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trakes would have an effective dead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gle several degrees less than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gle of most of the bottom surf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ir drag area: Cross sectional area, in square feet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oat above water in operating attitude.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alculate air re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. Shafts: Number of propeller shaf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D skeg model: Model number of Arneson Surface Drive.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nly to determine skeg dimens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ppendage drag.  The inpu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0,6,8,10,12,14,16,or18.  If 0, then append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g will be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. Hulls: Number of hulls. Input 2 for a catamar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. flaps: Number of flaps or trim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lap span: Span or transverse  dimension of each fl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m tab, in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p Length: Longitudinal or fore-and-aft dim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lap or trim tab, in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p Location: Distance from bottom corner of trans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ward edge of flap or trim tab.  For a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 hinged at the transom, enter 0. 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dge with trailing edge at the trans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put flap location equal to flap length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p angle: Angle of flap or trim tab deflec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grees, from the angle that produce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ft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Trim: Trim angle of the Arneson Surface Driv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egrees down from the nominal 6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allation.  (A trim angle of -1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ample, means one degree of up-tri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minal neutral position, or 5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lative to the boat bottom.)  This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compute propeller submergence, and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rect effect on vessel trim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. Diameter: Propeller diameter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. Pitch: Propeller pitch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. of Blades: Number of propeller blades, 3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. Gear Ratio: Reduction gear ratio.  Do not input the ":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he program append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 RPM: Engine RPM in the operating condition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gine RPM is input as a lower valu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ated RPM, then the program will comp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duced power output based on a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gine curve (unless an engi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ted HP: Rated engine power, in mechanical hors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550 ft-lb/sec, at the engine's rated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d RPM: RPM at which the Rated HP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 Ambient Losses: Reduction of power from engine rating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al conditions.  Defaults to 5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 Trans. Losses: Transmission and gear losses. Defaults to 2%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D model: Model number of Arneson Surface Drive.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determine relationship between drive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gle and propeller submergence. 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ust be 0,6,8,10,12,14,16,or1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gine input: Normally left blank, unless an engin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for input.  See the sec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 on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HP input: Normally left blank, unless and EH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stance file is called for inpu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eric value is entered instead of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, then that value is used for bare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stance.  Appendage and air dra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stance mode are added to obtain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Files: Input data may be saved to and recalled from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.  Entering a slash (/) in either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es will access the command menu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ering "F" (upper or lower case)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"Recall or Save" prompt.  When asked for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, enter a DOS-legal file name (8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s beginning with an alpha character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aces).  The extension .AMI will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tomatically to both input and output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utput from AMI can be presented in 5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ys, as summarized below.  Note that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 is requested, the input should be a legal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name without the extension. 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TBL will be added automatically for al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) On-screen, interactive.  This 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ode.  Results appear on the left-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screen, updated as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) On-screen display of resistance and E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able.  From the resistance screen mod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/" to enter the command menu, then "D"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isplay tab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) Print resistance optimization table,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.  From the resistance scree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"/" for the command menu, then "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ngle-parameter table. 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ottom line of the screen) will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parameter number,"  meaning the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left of the on-screen input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abel.  The prompt line will then ask for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, high value, and incr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ed parameter.  The optimizatio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can be directed to the printer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k file.  Enter a file name 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m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) Print resistance optimization table,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.  From the resistance screen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ype "/" for the command menu, then "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uble-parameter table.  The promp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ask for "first parameter number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llowed by prompts for low value,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, and increment.  Repeat at the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the second parameter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timization table will show res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essel trim angle, and EHP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bination of the two selecte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 that for printed output, only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s of the second parameter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cause of the width limitation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mit to the number of values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ameter, or to either parameter f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5) Print propulsion analysis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opulsion screen mode, type "/"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menu, then "P" for the "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" prompt.  The output is a summ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sistance and propulsion screen inp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utput values for the current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THE RESULTS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mmary of the output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/length ratio: Speed in knots divided by square root of LB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feet.  This is the traditional quasi-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mensional speed index in 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. Froude No.: Speed divided by sixth root of volu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placement and the square ro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avitational acceleration.  This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mensional speed coefficient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valuating planing hu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m Froude No.: Speed divided by square root of be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quare root of gravitational accel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non-dimensional speed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ngth Froude No.: Speed divided by square root of LB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quare root of gravitational accel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et another non-dimensional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/length ratio: Displacement in long tons (2240 lb)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cube of LBP/100.  This is a quasi-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mensional index of displacement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, in 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tted length, mean: Average wetted length of bottom in pl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dition, in feet.  As the mean w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ngth approaches or exceeds LB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ccuracy of planing resistance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tted length, keel: Wetted length of keel in planing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feet.  Experience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lculated keel wetted length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reater than the LBP is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tted length, chine: Wetted length of chine in planing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feet.  Will be zero if 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oretically 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rsed chine depth: Depth of aft end of chine below nominal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urface in planing condition, in fee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gative value indicates that the ch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bove the nominal water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tted beam, max.: Theoretical wetted beam at transom, in fe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qual to maximum chine beam if chine w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ngth and immersed chine depth are po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m angle (deg.): Vessel trim angle in planing conditio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p lift: Total lift produced by flaps or trim tab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lap drag: Total drag produced by flaps or trim tab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re hull drag (lb): Drag in pounds computed by Savits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quations, without additional drag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Bare hull drag does reflect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lap lift on drag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 factor drag: Additional drag in pounds attribu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ve-making resistance, applicable at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eds and higher displacements. 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nservative for fine-entry hull 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ir drag: Air resistance in pounds based on inpu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ag area and speed.  Drag coeffici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6, air density is 0.00238 slugs/ft^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ndage drag: Drag in pounds caused by the fin or ske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neson Surfac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eration Correction: Reduction of drag in pounds caused by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rying out of the bottom.  Onl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hen chine wetted length is zero,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akes are in effecti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drag (lb): Total of all above sources of drag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HP: Effective horsepower, in un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50 ft-lb/sec. (1 KW = 1.34124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minal Prop. Slip: Difference between propeller pitch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peller RPM, which can be represen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eed, and actual vessel speed. 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er c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ct. Wake Fraction: Velocity of water accelerated by vess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xpressed as percentage of vessel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ased on frictional boundary layer on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re may be additional wake fraction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low field around the h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ance Velocity: Velocity of propeller through wat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nots, after correcting for wake fr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peller Slip: Actual propeller slip based o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locity instead of vesse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ller P/D: Propeller pitch/diameter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d Torque: Engine torque, in lb-ft, based on input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ower and rated RPM values.  (Note th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ost engines, actual maximum torqu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duced RPM can be greater than torqu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ximum rating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ft RPM: Engine RPM divided by reduc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ailable HP: Power available at the propell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ying loss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vitation No.: Non-dimensional index of propeller cav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t the 0.7 radi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Submerged area: Submerged area of propeller disk, in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.  A nominal Arneson Surfac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tallation has 50% submerged propeller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 normal operating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: Propeller advanc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t: Non-dimensional propeller thrust co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polated from propeller curv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Kq: Non-dimensional propeller torque coeffic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terpolated from propeller cur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que Req./Shaft: Torque absorbed by propeller, in lb-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Required/Shaft: Power absorbed by propeller, in 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st/Shaft: Thrust produced by propeller, in l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Thrust: Thrust/shaft times number of sha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ller Efficiency: Propeller efficiency, interpol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ll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HP/Rated HP: Effective Horsepower compared to rated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ess Thrust: Total thrust produced in excess of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ssel resistance, expressed in per c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gative, there is insufficient thr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nput vesse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ss Power: Available power, in excess of power abso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y propeller, expressed in per c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gative, there is insufficient power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pellers at inpu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ust/Power Margin: Excess thrust times excess power. 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t thrust/power margin, or service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P/L.Ton: Rated power in HP divided by dis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ong tons (1 long ton = 2240 lb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(HP,Disp,LBP): Estimated maximum speed of the vessel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nly on power, displacement, and LB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useful for preliminary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VEATS: Users should be aware of the following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areas when using A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calculated wetted length approaches or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ssel length, the validity of the planing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alysis deteriorates.  The Savitsky equa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suming that there is more length of hu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provide the necessary lift and buoyanc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ly exists.  Experience has shown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ually acceptable for the calculated keel we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ngth to exceed actual keel length, but th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tted length should not exceed LB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o upper limit for trim tab or flap ang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.  Use angles above 10-12 degrees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ller curves can sometimes indicat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fficiency at excessively high slip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pecially for applications with marginal r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io.  Blindly pursuing the highest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ld lead to unacceptable performance at sp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 the design condition.  Propeller slip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refully evaluated based on exper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program appears to exaggerate the effect of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 and varying propeller submergence.  Avoi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ms of more than about 2 degrees, and avoid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ims of more than about 3 degrees.  Larger val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trim may be used, however, to evaluate trans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pes or other installation anomalies which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ificant variations in propeller submerg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force due to shaft inclin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tical component of propeller side forc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ed when computing vessel trim.  Fo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, high deadrise application with out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ning propellers, this vertical force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ignificant effect.  Actual vessel trim ang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, could be less than the computed t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AND ENGINE FILES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version of AMI allows vessel EH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curves to be read directly from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ther than computed by the program.  Engin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sus RPM curves and torque versus RPM curv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so be read in place of the generic engin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urve algorithm contained in the program.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called by entering the file names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wo input rows of the propulsion screen. 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gal DOS file name (up to eight character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acter must be alphabetic, no blanks)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clude a file extension.  The extension ".EH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be automatically added to EHP or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, and the extension ".ENG" will b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gine torque or power curv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.ENG and .EHP files can be created using any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rd processing program.  Make sure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ved as an ASCII or "non-document" fi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eating the file, you must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ppropriate extension.  The contents of a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checked with the READ.COM utility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S prompt type "READ" followed by the f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, including extension.  The formats of the .E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.EHP files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G format - Line 1: The first line is a title, rea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put. do  not include any comma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2: The word "POWER" (with no punctu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icates that the file contains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, in the units of mechanical horse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550 ft-lb/sec).  The word "TORQ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dicates that the file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que data in units of lb-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3: Should be "0,0" to indicate 0 power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que at 0 R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Lines: Two numbers separated by a comm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rst is RPM, the second is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rque.  These lines define the pow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qu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Data LIne: "-1" or any negative number, to mark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lines: Additional lines may be added after the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as comments.  These lines are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HP format - Line 1: The first line is a title, rea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utput. do  not include any comma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2: Two words separated by a comma.  "EHP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rst word indicates that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 EHP table.  "RESISTANCE"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ord indicates a resistance tabl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cond word is "BARE, then EH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istance are bare hull va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ppendage resistance and air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uted from the resistanc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are added to the file data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second word is "TOTAL" the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ne 3: Should be "0,0" to indicate 0 EHP o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stance at 0 vesse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sequent Lines: Two numbers separated by a comm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rst is vessel speed, the second is EH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in horsepower of 550 ft-lb/sec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resistance (in pounds).  These lines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EHP or resistance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d of Data LIne: "-1" or any negative number, to mark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lines: Additional lines may be added after the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ine as comments.  These lines are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 that when inputting resistance 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or EHP from a file, it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irable to input approximate vessel data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mode screen.  This is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e the wetted length required for comp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ake fraction.   Also note that the resistanc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played in the resistance screen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istance calculted from vessel data input,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e resistance or EHP input file.  Switc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ulsion screen mode will display resistan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d from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REGISTRATION FORM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neson Marine is very much interes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ents and suggestions for future versions of AM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the information requested o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neson Mari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9485 Airpo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ugene, Oregon 97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- - - - - - - - - - -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 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ny nam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iling address: _______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 name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er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sels analyse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ion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